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11.18) 03-06/8381.</w:t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уртамыш    -    Тюмень</w:t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292,4 км; </w:t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 292,4 км.</w:t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. Сведения об остановочных пунктах: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5"/>
        <w:gridCol w:w="5154"/>
      </w:tblGrid>
      <w:tr>
        <w:trPr>
          <w:trHeight w:val="989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3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008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КП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ртамыш, Курганская область, г. Куртамыш, пр. Конституции, 1</w:t>
            </w:r>
          </w:p>
        </w:tc>
      </w:tr>
      <w:tr>
        <w:trPr>
          <w:trHeight w:val="548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45006 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Курганский автовокзал, Курганская обл.,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, пл. Собанина, 1</w:t>
            </w:r>
          </w:p>
        </w:tc>
      </w:tr>
      <w:tr>
        <w:trPr>
          <w:trHeight w:val="563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023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П «Белозерский»,          Курганская          обл., с. Белозерское, ул. Ленина, 82</w:t>
            </w:r>
          </w:p>
        </w:tc>
      </w:tr>
      <w:tr>
        <w:trPr>
          <w:trHeight w:val="563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2016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. Исетское, Тюменская область, с. Исетское, ул. Механизаторов, 18</w:t>
            </w:r>
          </w:p>
        </w:tc>
      </w:tr>
      <w:tr>
        <w:trPr>
          <w:trHeight w:val="577" w:hRule="atLeast"/>
        </w:trPr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Тюмень, Тюменская      область, г. Тюмень, ул. Пермякова, 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5"/>
        <w:gridCol w:w="4306"/>
        <w:gridCol w:w="4301"/>
      </w:tblGrid>
      <w:tr>
        <w:trPr>
          <w:trHeight w:val="515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 Конституци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Курганская область,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уртамыш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Курганская область,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уртамыш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Курган-Куртамыш-Целинное»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Конституци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г. Курган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г. Курган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Р.Зорг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г. Курган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г. Курган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Р.Зорг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г. Курган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г. Курган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г. Курган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 Машиностроителей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г. Курган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г. Курган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г. Курган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-254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анская область, с.Белозерское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-254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юменская область, с.Исетское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юменская область, с.Исетское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юменская область, с.Исетское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0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-254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ервишевский тракт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юменская область, г. Тюмень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Федюнине ко го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юменская область, г. Тюмень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юменская область, г. Тюмень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юменская область, г. Тюмень</w:t>
            </w:r>
          </w:p>
        </w:tc>
      </w:tr>
      <w:tr>
        <w:trPr>
          <w:trHeight w:val="358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юменская область, г. Тюме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4246"/>
        <w:gridCol w:w="4268"/>
      </w:tblGrid>
      <w:tr>
        <w:trPr>
          <w:trHeight w:val="55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1"/>
        <w:gridCol w:w="1894"/>
        <w:gridCol w:w="1349"/>
        <w:gridCol w:w="1341"/>
        <w:gridCol w:w="1342"/>
        <w:gridCol w:w="2209"/>
      </w:tblGrid>
      <w:tr>
        <w:trPr>
          <w:trHeight w:val="51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1" w:hRule="atLeast"/>
        </w:trPr>
        <w:tc>
          <w:tcPr>
            <w:tcW w:w="1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высота, м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ширина, м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олная масса, т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29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,14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2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77"/>
        <w:gridCol w:w="971"/>
        <w:gridCol w:w="7"/>
        <w:gridCol w:w="958"/>
        <w:gridCol w:w="6"/>
        <w:gridCol w:w="957"/>
        <w:gridCol w:w="10"/>
        <w:gridCol w:w="955"/>
        <w:gridCol w:w="16"/>
        <w:gridCol w:w="954"/>
        <w:gridCol w:w="10"/>
        <w:gridCol w:w="947"/>
        <w:gridCol w:w="16"/>
        <w:gridCol w:w="1030"/>
        <w:gridCol w:w="10"/>
      </w:tblGrid>
      <w:tr>
        <w:trPr>
          <w:trHeight w:val="253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1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0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50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5:1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50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6:5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50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5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5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20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9:2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9:1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20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0:4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4"/>
        <w:gridCol w:w="988"/>
        <w:gridCol w:w="980"/>
        <w:gridCol w:w="973"/>
        <w:gridCol w:w="981"/>
        <w:gridCol w:w="972"/>
        <w:gridCol w:w="981"/>
        <w:gridCol w:w="967"/>
        <w:gridCol w:w="1057"/>
      </w:tblGrid>
      <w:tr>
        <w:trPr>
          <w:trHeight w:val="255" w:hRule="atLeast"/>
        </w:trPr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9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292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202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6: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20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8: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7:4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502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9: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9:1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500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0: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0: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500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: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Impact" w:hAnsi="Impact" w:eastAsia="Times New Roman" w:cs="Impact"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4</Characters>
  <CharactersWithSpaces>3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05:00Z</dcterms:created>
  <dc:creator/>
  <dc:description/>
  <dc:language>en-US</dc:language>
  <cp:lastModifiedBy/>
  <dcterms:modified xsi:type="dcterms:W3CDTF">2018-11-21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